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WZ</w:t>
        <w:tab/>
        <w:tab/>
        <w:tab/>
        <w:tab/>
        <w:tab/>
        <w:tab/>
        <w:tab/>
        <w:tab/>
      </w:r>
      <w:r>
        <w:rPr>
          <w:b/>
          <w:bCs/>
          <w:sz w:val="23"/>
          <w:szCs w:val="23"/>
        </w:rPr>
        <w:t>DAiK.01.ZP.2026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wykonanie systemu sygnalizacji pożaru SSP w  Aquaparku Ośrodka Sportu i Rekreacji w  Suwałkach. Zakres przedmiotu zamówienia obejmuje w szczegól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Demontaż istniejących urządzeń SS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centrali  pożarowej - szt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eli sterujących z wyświetlaczem dotykowym 10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modułowe o architekturze rozproszonej, składająca się z wielu zunifikowanych modułów różnych typów, umieszczonych w standardowych obudowach, które pojedynczo lub połączone w zestawy (tzw. węzł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ci pomiędzy węzłami centrali muszą wynosić do 1200 m w przypadku kabla miedzianego lub 15 kilometrów w przypadku stosowania światłowodu jedno mod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oduły, w obrębie pojedynczego węzła oraz węzły pomiędzy sobą, połączone wspólną, podwójną (redundantną) cyfrową magistralą komunikacyj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ługa modułów funkcjonalnych a w szczególności: linii dozorowych, kontrolno-sterujących, wyjść przekaźnikowych, </w:t>
        <w:tab/>
        <w:t>wyjść potencjałowych, wyjść przekaźnikowych wysokonapięciowych, wejść kontrolnych, zasilania, drukarki, trans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e operatorskie, wyposażone w 10-calowe dotykowe wyświetlacze, możliwość stosowania 99 paneli obsług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możliwość przeprowadzenia konfiguracji za pomocą klawiatury i myszki komputerowej łączących się z centralą przez port US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alny dostęp do systemu, poprzez sieć Ethernet, z wykorzystaniem firmowego oprogramowania. Wbudowany protokół Modbus TCP, jako najczęściej stosowana platforma dla systemów wizualizacji i nadzoru obiektu. Możliwość stosowania firmowego oprogramowania do wizu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ożliwość integracji systemu wykrywania i sygnalizowania pożaru ze sterowaniem systemami oddymiania i wentylacji w ramach urządzeń jednego producenta, możliwość programowania i obsługi wszystkich urządzeń z panelu operatorskiego centr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ożliwość instalowania obudów z wyposażeniem centrali w szafach 19 cal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tory zwarć, zastosowane we wszystkich elementach adresowa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ożliwość instalowania na pętli dozorowej 250 adresowalnych elementów lin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stosowania elementów sterujących/przekaźników ze zestykami o napięciu roboczym 230 VAC z programowaną funkcją „fail safe” – programowania bezpiecznego położenia styków przekaźników w przypadku awarii zasil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stosowania adresowalnych lub konwencjonalnych sygnalizatorów akustycznych z programowanymi komunikatami głosowymi w obiektach, gdzie nie jest wymagane stosowanie dźwiękowych systemów ostrzegania DSO,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(podstawowe)230 V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zasilania (rezerwowe) 2 szt. 12 V od 17 Ah do 134 Ah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linii dozorowych w systemie396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aksymalny prąd na linii dozorowej 50 m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Maksymalna liczba czujek punktowych na linii pętlowej 250 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wariantów alarmowania15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stref dozorowych 99 00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linii dozorowych konwencjonalnych w systemie792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nie sygnałowe (potencjałowe) 60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yjścia przekaźnikowe bez potencjałowe w centrali100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linii kontrolnych120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aksymalna ilość wszystkich modułów1089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aksymalna ilość modułów danego typu99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9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emperatura pracy od -5 °C do +40 °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wyniesionego panelu obsługowego - szt.1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(podstawowe)sieć 50Hz, 230V +10% - 15%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zasilania (rezerwowe)od 17Ah do 134Ah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zdzielczość wyświetlacza graficznego800 x 600 pikseli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spółpraca z urządzeniami komputer, system monitoringu cyfrowego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lasa szczelności IP 3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emperatura pracy od -10°C do 40°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uniwersalnej czujki dymu w ilości 417 szt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yp-adresowaln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dzaj- podwójny układ detekcji dymu w pasmach UV i IR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pracy16,5 VDC - 24,6 V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ykrywane pożary testowe od TF1 do TF5, od TF7 do TF9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rogramowanie adresu z centrali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25 °C do 55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lor obudowy-bia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Montaż uniwersalnej czujki ciepła w ilości 16 szt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yp-adresowalna, wielosensorowa, punktow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ategoria-do pracy w warunkach typowych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dzaj-ciepł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pracy16,5 VDC - 24,6 V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w trybie dozorowania≤ 150 µ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lasa czujkiA1, A2, B, A2S, BS, A1R, A2R, BR wg. PN-EN 54-5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dresowanie kodowanie adresu automatyczne z centrali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25 °C do 65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ilgotność względna do 95 % przy 40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lor obudowy-bia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Czujka liniowa adresowalna  w ilości 18 szt.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Typ-adresowalna, liniowa 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dzaj- wykrywanie dymu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pracy10,5 VDC - 24 V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Pobór prądu w trybie dozorowania max. pobór pradu czujki z linii konwencjonalnej 2,2 </w:t>
        <w:tab/>
        <w:t>mA lub 5 m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w trybie alarmowania20 m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ykrywane testy pożaroweTF1 do TF5 oraz TF8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dresowanie kodowanie adresu automatyczne z centrali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25 °C do +55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ilgotność względna do 95 % przy 40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lor obudowy - czarny/biały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sięg pracy z zespołem reflektorów od 5 do 50 m, Progi czułości - 18 %, 30 %, 54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Montaż ręcznego ostrzegacza pożarowego adresowalnego z izolatorem zwarć w ilości 35 szt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yp-adresowalny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dzaj uruchomienia typ B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w trybie dozorowania&lt; 140 µ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zczelność obudowy IP 3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25 °C do 55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lor obudowy - czerwo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Montaż hermetycznego ręcznego ostrzegacza pożarowego adresowalnego z izolatorem zwarć w ilości 10 szt.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yp-adresowalny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odzaj uruchomienia typ B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dresowanie automatyczne z centrali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zczelność obudowy IP 55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25 °C do +70 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olor obudowy czerwo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Modułu kontrolno-sterującego w ilości 39 szt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yp elementy sterujące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pracy z linii dozorowej16.5 VDC ÷ 24.6 V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z linii dozorowej&lt;240 μ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wejść kontrolnych 4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wyjść sterujących 4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icjacja wejścia kontrolnego - styk bez potencjałowy NO lub N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Funkcja "fail safe"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zczelność obudowy IP 66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40 °C do +85 °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0"/>
          <w:szCs w:val="20"/>
        </w:rPr>
        <w:tab/>
        <w:t>Montaż modułu kontrolno-sterującego w ilości 11 szt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pracy z linii dozorowej16.5 VDC ÷ 24.6 V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z linii dozorowej&lt;610 μ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wejść kontrolnych4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iczba wyjść sterujących2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icjacja wejścia kontrolnego 2 x styk bez potencjałowy NO lub NC 2 x styk pod napięciem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Funkcja "fail safe"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zczelność obudowy IP 66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 pracy od -40 °C do +70 °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0"/>
          <w:szCs w:val="20"/>
        </w:rPr>
        <w:t>Montaż wskaźnika zadziałania w ilości 198 szt.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opuszczalny pobór prądu 20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0"/>
          <w:szCs w:val="20"/>
        </w:rPr>
        <w:t>Montaż kompaktowego systemu zasysającego dym (zasysający czujnik dymu) - szt.1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aks. długość przewodów rurowych-50m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aks. ilość otworów zasysających-8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wór zwrotny (do przedmuchiwania rurociągów)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silacz 24V/5A z miejscem na 2 akumulatory 28Ah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Akumulator bezobsługowy 12V/24Ah szt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sygnalizatora akustyczno - optycznego wewnętrznego - szt.70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zasilania</w:t>
        <w:tab/>
        <w:t>16 ~ 32,5V 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w stanie spoczynku: 0m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stanie alarmowania: &lt;94 m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mocy w stanie alarmowania&lt;2,26W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ziom dźwięku w odległości 1m&gt;100 dB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ęstotliwość błysku</w:t>
        <w:tab/>
        <w:t>0,5 Hz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as błysku</w:t>
        <w:tab/>
        <w:t>ok. 150 ms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as pomiędzy błyskamok. 1850 ms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emperatura pracy -10°C ~ 55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topień ochrony IP33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lasa wytrzymałości mechanicznej</w:t>
        <w:tab/>
        <w:t>IK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sygnalizatora akustyczno - optycznego zewnętrznego - szt.2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yp sygnalizatora Zewnętrzny akustyczno-optyczny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pięcie zasilania 20 ~ 32.5V D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prądu w stanie alarmowania (przy Uz=24V DC)</w:t>
        <w:tab/>
        <w:t>&lt;100m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bór mocy w stanie alarmowania (przy Uz=24V DC)</w:t>
        <w:tab/>
        <w:t>&lt;2.4W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atężenie dźwięku w odległości 1m</w:t>
        <w:tab/>
        <w:t>&gt; 110dB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kres temperatury pracy -25°C ~ 70°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Stopień ochrony IP33C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Barwa emitowanego światła: czerwona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zęstotliwość błysku</w:t>
        <w:tab/>
        <w:t>~0,56 H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klapy rewizyjnej 600x600 – szt. 218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lasa odporności ogniowej</w:t>
      </w:r>
    </w:p>
    <w:p>
      <w:pPr>
        <w:pStyle w:val="Normal"/>
        <w:tabs>
          <w:tab w:val="clear" w:pos="708"/>
          <w:tab w:val="left" w:pos="358" w:leader="none"/>
        </w:tabs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prac zawiera załączony przedmiar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Calibri;Century Gothic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28:00Z</dcterms:created>
  <dc:creator>admin</dc:creator>
  <dc:description/>
  <cp:keywords/>
  <dc:language>en-US</dc:language>
  <cp:lastModifiedBy>admin</cp:lastModifiedBy>
  <dcterms:modified xsi:type="dcterms:W3CDTF">2026-02-03T13:46:00Z</dcterms:modified>
  <cp:revision>10</cp:revision>
  <dc:subject/>
  <dc:title/>
</cp:coreProperties>
</file>